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2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24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431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50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12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989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215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84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21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48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00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47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96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2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20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