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906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305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643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89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1736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553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4177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269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755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2229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913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607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9011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