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416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391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367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220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833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16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478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495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43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182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59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098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129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24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922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775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44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