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8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689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220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561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645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045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427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47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872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642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500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161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458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161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585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