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817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108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554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462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772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427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7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114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300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349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533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543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519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