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73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469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729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703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89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23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54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933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95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50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4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83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31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456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40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44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15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