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53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795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398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20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375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883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892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3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183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318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079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717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355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1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974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