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19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94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77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64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12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86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41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564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286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6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48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38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