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4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14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71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32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04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624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88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78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3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32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8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97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36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762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3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35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