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200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216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2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99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737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738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082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53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153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324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463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529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680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315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570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