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9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74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58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87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82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36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54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74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42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353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6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4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8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