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87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89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332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64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65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015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35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157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970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045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4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9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962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12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695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819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809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