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799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232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613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162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095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193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554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525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841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934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754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130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874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598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027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