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9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03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32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5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33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24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61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840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18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99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73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04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