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690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759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157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295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174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50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106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191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071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722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023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87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910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818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0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694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941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