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09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615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8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42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60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98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2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6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94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51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567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5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70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204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24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