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8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69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44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00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08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32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19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86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614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2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4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78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