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5130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7725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168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0508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3490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4336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1972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2292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2824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596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075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588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6370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7947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8555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8941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1858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