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991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963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243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417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228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111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955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377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195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953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583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669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064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761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863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