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3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27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70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0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31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48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301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0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6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85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4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19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39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