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20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8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32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380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24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8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4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3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22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5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7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64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51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49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297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11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37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