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744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90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305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647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445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024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463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809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727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117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34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129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124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932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330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