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411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695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072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574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791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265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759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342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178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601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850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58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641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