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45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19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55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18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8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13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52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44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05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9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2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80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962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63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505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53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