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2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89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65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235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232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642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429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3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660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71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817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8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554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185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523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