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95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8862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1564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5086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1364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887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559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8010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8004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8628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218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050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7931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