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81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043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62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50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579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81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629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392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653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36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79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48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893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581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522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44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654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