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065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949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363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450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136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956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121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031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787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311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339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359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674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812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952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