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38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1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8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019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4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910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9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9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3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87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9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0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37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