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8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4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3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58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169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23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33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8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98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64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65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395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56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27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40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0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9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