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385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95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2151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434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806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350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093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816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3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765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021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366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3176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382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750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