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29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096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749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043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82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205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513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375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608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658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210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039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680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