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420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067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68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47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3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155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954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906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99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48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07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58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05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18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900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78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327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