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50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12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37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43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80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7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70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185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81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03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08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31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64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77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