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0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853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590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936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146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531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131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575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667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798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868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600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526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