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240127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546810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192079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407636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211607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696028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10499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398451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011394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110308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5947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09412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628054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650688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913163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432939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676452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