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95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711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33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00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065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91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83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93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5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81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65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081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81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657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07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