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4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3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47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00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3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68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51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5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4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3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04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3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64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