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96764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33702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95889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42459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99857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8439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17187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71299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36171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05679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86910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10301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80394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76150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91529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82685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01572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