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65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03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007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670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89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09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03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740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94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222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359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1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79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344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