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0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77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48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78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28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721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09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86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97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493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35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79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694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