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73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35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0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27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1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551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59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34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055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868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8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0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656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021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6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22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65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