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066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216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053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455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662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313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690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471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621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999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037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154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60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2800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381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