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471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0209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1515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79320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1488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2338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6882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1397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9319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2485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885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9621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9951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