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4406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02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4689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4222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4451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9534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198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1209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5258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1939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250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668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9549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5451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9369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829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1763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