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075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534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710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816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3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211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303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318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373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985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259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076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382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196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58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