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399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674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196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253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96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64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166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309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588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60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336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72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265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