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3308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9021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0196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6088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6989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6543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1351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6114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0509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5940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587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579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968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6611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4497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3277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2383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