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43385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64631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53011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0280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80393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15521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52359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74275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30608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37694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63565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649334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21406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88661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77445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