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663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913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318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71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461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948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178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137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834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650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219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446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928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